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3,467,249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anda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ande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6,000 + 400 +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anda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ande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wo hundred eighty six thousand four hundred ninety n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anda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ande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20,001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anda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ande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ineteen thousand three hundred seventy two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anda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ande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600,000 + 5,000 + 20 + 4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Standa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ord Form: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xpanded Form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54:00Z</dcterms:created>
  <dc:creator>Cherlyn</dc:creator>
  <dc:description/>
  <cp:keywords/>
  <dc:language>en-US</dc:language>
  <cp:lastModifiedBy>Cherlyn</cp:lastModifiedBy>
  <dcterms:modified xsi:type="dcterms:W3CDTF">2012-07-06T11:54:00Z</dcterms:modified>
  <cp:revision>2</cp:revision>
  <dc:subject/>
  <dc:title>3,467,249</dc:title>
</cp:coreProperties>
</file>